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/>
        <w:t>Číslo: 5375-26041/2009/Daň/770100103/Z30</w:t>
        <w:tab/>
        <w:tab/>
        <w:tab/>
        <w:t xml:space="preserve">      v Žiline, dňa  07. 08. 200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 o zmene a doplnení niektorých zákonov v znení neskorších predpisov a podľa § 28 ods. 1 písm. a), podľa</w:t>
      </w:r>
      <w:r>
        <w:rPr/>
        <w:t xml:space="preserve"> § </w:t>
      </w:r>
      <w:r>
        <w:rPr>
          <w:color w:val="000000"/>
          <w:lang w:val="sk-SK"/>
        </w:rPr>
        <w:t xml:space="preserve">8 ods. 7, § 8 ods.2 </w:t>
      </w:r>
      <w:r>
        <w:rPr/>
        <w:t xml:space="preserve">písm. a) bod 1., § 8 ods.2 písm. a) bod 7., </w:t>
      </w:r>
      <w:r>
        <w:rPr>
          <w:szCs w:val="24"/>
          <w:lang w:val="sk-SK" w:eastAsia="sk-SK"/>
        </w:rPr>
        <w:t xml:space="preserve">§ 8 ods.2. písm. c) bod 10., </w:t>
      </w:r>
      <w:r>
        <w:rPr>
          <w:color w:val="000000"/>
        </w:rPr>
        <w:t xml:space="preserve">§ 8 ods. 2 písm. f) bod 1. </w:t>
      </w:r>
      <w:r>
        <w:rPr>
          <w:lang w:val="sk-SK"/>
        </w:rPr>
        <w:t>podľa</w:t>
      </w:r>
      <w:r>
        <w:rPr/>
        <w:t xml:space="preserve"> </w:t>
      </w:r>
      <w:r>
        <w:rPr>
          <w:color w:val="000000"/>
          <w:lang w:val="sk-SK"/>
        </w:rPr>
        <w:t xml:space="preserve">§ 17 ods. 1 </w:t>
      </w:r>
      <w:r>
        <w:rPr>
          <w:lang w:val="sk-SK"/>
        </w:rPr>
        <w:t xml:space="preserve">zákona č.245/2003 Z.z. o integrovanej prevencii a kontrole znečisťovania životného prostredia a o zmene a doplnení niektorých zákonov v znení neskorších predpisov (ďalej len „zákon o IPKZ“) </w:t>
      </w:r>
      <w:r>
        <w:rPr>
          <w:color w:val="000000"/>
          <w:lang w:val="sk-SK"/>
        </w:rPr>
        <w:t xml:space="preserve">a na základe konania vykonaného </w:t>
      </w:r>
      <w:r>
        <w:rPr>
          <w:lang w:val="sk-SK"/>
        </w:rPr>
        <w:t xml:space="preserve">podľa zákona o IPKZ a zákona č.71/1967 Zb. o správnom konaní v znení neskorších predpisov </w:t>
      </w:r>
      <w:r>
        <w:rPr>
          <w:color w:val="000000"/>
          <w:lang w:val="sk-SK"/>
        </w:rPr>
        <w:t>(ďalej len „zákon o správnom konaní“)</w:t>
      </w:r>
    </w:p>
    <w:p>
      <w:pPr>
        <w:pStyle w:val="Normal"/>
        <w:jc w:val="center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jc w:val="center"/>
        <w:rPr/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č. </w:t>
      </w:r>
      <w:r>
        <w:rPr/>
        <w:t>2005/1540/770100103/380-Pt zo dňa 01.06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CEMMAC, a.s., 914 42 Horné Srnie“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pre prevádzkovateľa </w:t>
      </w:r>
      <w:r>
        <w:rPr>
          <w:bCs/>
        </w:rPr>
        <w:t>CEMMAC, a.s., Cementárska ulica č.14, 914 42 Horné Srnie a jeho zmeny (č.</w:t>
      </w:r>
      <w:r>
        <w:rPr/>
        <w:t>2005/2982/770100103-Z1/816-Pt zo dňa 13.10.2005, č.2006/420/770100103-SP2/Z2/131-Pt zo dňa 23.02.2006, č.2005/3348/770100103-Z3/887-Pt zo dňa 09.11.2005, č.895/770100103-Z4/270-Pt zo dňa 20.03.2006, č.774/770100103-Z5-SP4/242-Re zo dňa 06.03.2006, č.2330/770100103-Z6-KR/618-Re zo dňa 12.07.2006, č.1779/770100103-Z7-KR/463-Re zo dňa 29.05.2006, č.1943/770100103-Z8-SP5/522-Re zo dňa 13.06.2006, č.2233/770100103-Z9-SK(Z3)/600-Pt zo dňa 11.07.2006, č.2331/770100103-Z11-DSP,KR/619-Re zo dňa12.07.2006, č.3978/770100103-Z12-KR(Z1)/965-Pt zo dňa 18.10. 2006, č.5055-726/2007/Pat/770100103-Z13-SP7 zo dňa 19.02.2007, č.2551-12685/2007/Pat/770100103-Z14-KR-(Z5,Z8,Z9) zo dňa 24.04.2007, č.4321/2007/Kun/770100103/Z15-SP8 zo dňa 09.02.2007, č.4764/2007/Jur/ 770100103/Z16,Z17 zo dňa 14.02.2007, č.3403-8779/2007/Jur/770100103/Z18 zo dňa 22.03.2007, č.562-411/2008/Žer/770100103/Z20-SP9 zo dňa 8.1.2008, č.7922-35535/2007/ Mar/</w:t>
      </w:r>
      <w:r>
        <w:rPr>
          <w:szCs w:val="18"/>
        </w:rPr>
        <w:t>770100103/</w:t>
      </w:r>
      <w:r>
        <w:rPr/>
        <w:t xml:space="preserve">Z21-SP10 zo dňa 05.11.2007, č.3105-8571/2008/Mar/770100103/Z22-SP11 zo dňa 06.03.2008, č. 5807-38197/2008/Pat/770100103-Z23 zo dňa 21. 10. 2008, č. 6375-28987/2008/Chy/770100103/Z24 zo dňa </w:t>
      </w:r>
      <w:r>
        <w:rPr>
          <w:color w:val="000000"/>
        </w:rPr>
        <w:t xml:space="preserve">  </w:t>
      </w:r>
      <w:r>
        <w:rPr/>
        <w:t>14.10.2008, č. 6865-25836/2008/Dan/770100103/Z25-SP12 zo dňa 31.07.2008, č. 6960-28185/2008/Dan/770100103/Z26-SP13 zo dňa 22.08.2008, č.</w:t>
      </w:r>
      <w:r>
        <w:rPr>
          <w:bCs/>
        </w:rPr>
        <w:t xml:space="preserve">6790-24733/2008/Mar/770100103/Z27-KRZ22 zo dňa </w:t>
      </w:r>
      <w:r>
        <w:rPr/>
        <w:t xml:space="preserve">22.07.2008, č.1049-2480/2009/Mar/ 770100103-Z29 zo dňa 22.01.2009, č. 6612-23586/2009/Rek/770100103/Z31-SP14 zo dňa 16.07.2009), </w:t>
      </w:r>
      <w:r>
        <w:rPr>
          <w:color w:val="000000"/>
        </w:rPr>
        <w:t>v zmysle § 8 ods. 6 zákona o IPKZ nasledovne :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                                                    </w:t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) časť :</w:t>
      </w:r>
    </w:p>
    <w:p>
      <w:pPr>
        <w:pStyle w:val="Zkladntext2"/>
        <w:suppressAutoHyphens w:val="true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str. 4 z 61 rozhodnutia č.2005/1540/770100103/380-Pt zo dňa 01.06.2005 sa dopĺňa o:</w:t>
      </w:r>
    </w:p>
    <w:p>
      <w:pPr>
        <w:pStyle w:val="Normal"/>
        <w:jc w:val="both"/>
        <w:rPr>
          <w:b/>
          <w:b/>
        </w:rPr>
      </w:pPr>
      <w:r>
        <w:rPr>
          <w:b/>
        </w:rPr>
        <w:t>v oblasti ochrany ovzduš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udelenie súhlasu na vydanie rozhodnutia o užívaní stavby zdroja znečisťovania ovzdušia  </w:t>
      </w:r>
      <w:r>
        <w:rPr>
          <w:bCs/>
        </w:rPr>
        <w:t>„Cementové silo 6000 T“</w:t>
      </w:r>
      <w:r>
        <w:rPr/>
        <w:t xml:space="preserve">, podľa § 8 ods. 2 písm. a) 1. zákona o IPKZ v súlade s § 22 ods. 1. písm. a) zákona č. 478/2002 Z.z. o ochrane ovzdušia, a ktorým sa dopĺňa zákon č. 401/1998 Z.z. o poplatkoch za znečisťovanie ovzdušia v znení neskorších predpisov (ďalej len „zákon o ovzduší“)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určenie emisných limitov a všeobecných podmienok prevádzkovania podľa § 8 ods. 2 písm. a) 7. zákona o IPKZ v náväznosti na § 33 ods. 3 písm. l) zákona o ovzduší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v oblasti ochrany zdravia ľudí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 xml:space="preserve">posúdenie návrhu na začatie kolaudačného konania stavby </w:t>
      </w:r>
      <w:r>
        <w:rPr>
          <w:bCs/>
        </w:rPr>
        <w:t>„Cementové silo 6 000 t“</w:t>
      </w:r>
      <w:r>
        <w:rPr>
          <w:color w:val="000000"/>
        </w:rPr>
        <w:t xml:space="preserve"> v zmysle § 8 ods.2 písm. f) bod 1. zákona o IPKZ, v súlade s § 13 ods. 3 písm. c) zákona č.355/2007 Z.z. o ochrane, podpore a rozvoji verejného zdravia a o zmene a doplnení niektorých zákonov </w:t>
      </w:r>
      <w:r>
        <w:rPr/>
        <w:t>(ďalej len „zákon o </w:t>
      </w:r>
      <w:r>
        <w:rPr>
          <w:color w:val="000000"/>
        </w:rPr>
        <w:t>o verejnom zdraví</w:t>
      </w:r>
      <w:r>
        <w:rPr/>
        <w:t>“)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jc w:val="both"/>
        <w:rPr/>
      </w:pPr>
      <w:r>
        <w:rPr/>
        <w:t>Stavba bola zrealizovaná podľa projektovej dokumentácie, schválenej v konaní o zmene</w:t>
      </w:r>
      <w:r>
        <w:rPr>
          <w:b/>
        </w:rPr>
        <w:t xml:space="preserve"> </w:t>
      </w:r>
      <w:r>
        <w:rPr/>
        <w:t xml:space="preserve">integrovaného povolenia, ktorej súčasťou bolo stavebné povolenie. Povolenie vydala inšpekcia pod č.6865-25836/2008/Dan/770100103/Z25-SP12 zo dňa 31.07.2008. Zmeny oproti projektovej dokumentácii schválenej v integrovanom konaní boli vykonané tieto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jekt dúchadiel nebol postavený – dúchadlá sa umiestnili do objektu sil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štalácia jednej vykladacej hubice s jedným filtrom Scheuch s garantovaným úletom do 10 mg.m</w:t>
      </w:r>
      <w:r>
        <w:rPr>
          <w:vertAlign w:val="superscript"/>
        </w:rPr>
        <w:t>-3</w:t>
      </w:r>
      <w:r>
        <w:rPr/>
        <w:t xml:space="preserve"> na posuvnej koľajnici (namiesto dvoch vykladacích hubíc BAUMER), a inštalácia zábradlia okolo tohto zariad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pravné cesty z mlyníc cementu do sila nie sú odsávané jedným filtrom, ale dvomi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pre dopravný pás je inštalovaný filter HEARDING typ HSLC 1500-4/18 VZ s garantovaným úletom 1 mg.Nm</w:t>
      </w:r>
      <w:r>
        <w:rPr>
          <w:vertAlign w:val="superscript"/>
        </w:rPr>
        <w:t>-3</w:t>
      </w:r>
      <w:r>
        <w:rPr/>
        <w:t xml:space="preserve"> a množstvom filtrovanej vzdušniny 1 692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 pre silo je inštalovaný filter HEARDING  typ HSLC 1500-10/18 GZ s garantovaným úletom 1 mg.Nm</w:t>
      </w:r>
      <w:r>
        <w:rPr>
          <w:vertAlign w:val="superscript"/>
        </w:rPr>
        <w:t>-3</w:t>
      </w:r>
      <w:r>
        <w:rPr/>
        <w:t xml:space="preserve"> a množstvom filtrovanej vzdušniny  4 5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kladanie bude prevádzkované striedavo (nie súčasne) na dvoch 18 m dlhých cestných váhach, ktoré budú obsluhované vodičom dopravy.  </w:t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B) časť :</w:t>
      </w:r>
    </w:p>
    <w:p>
      <w:pPr>
        <w:pStyle w:val="Zkladntext2"/>
        <w:suppressAutoHyphens w:val="true"/>
        <w:jc w:val="both"/>
        <w:rPr/>
      </w:pPr>
      <w:r>
        <w:rPr>
          <w:i w:val="false"/>
        </w:rPr>
        <w:t xml:space="preserve">str. 8 z 33 rozhodnutia č.2005/1540/770100103/380-Pt zo dňa 01.06.2005 </w:t>
      </w:r>
      <w:r>
        <w:rPr>
          <w:b/>
          <w:i w:val="false"/>
        </w:rPr>
        <w:t xml:space="preserve">časť II. Podmienky povolenia,  </w:t>
      </w:r>
      <w:r>
        <w:rPr>
          <w:i w:val="false"/>
        </w:rPr>
        <w:t>sa dopĺňa o:</w:t>
      </w:r>
    </w:p>
    <w:p>
      <w:pPr>
        <w:pStyle w:val="Normal"/>
        <w:suppressAutoHyphens w:val="true"/>
        <w:ind w:left="180" w:hanging="18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tavbu </w:t>
      </w:r>
      <w:r>
        <w:rPr>
          <w:bCs/>
        </w:rPr>
        <w:t>„Cementové silo 6 000 t“</w:t>
      </w:r>
      <w:r>
        <w:rPr/>
        <w:t xml:space="preserve"> a jej strojné zariadenia prevádzkovať v súlade s vypracovanou prevádzkovou dokumentáciou pre trvalé užívanie: Technologický postup výroby cement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čas prevádzky stavby </w:t>
      </w:r>
      <w:r>
        <w:rPr>
          <w:bCs/>
        </w:rPr>
        <w:t>„Cementové silo 6 000 t“</w:t>
      </w:r>
      <w:r>
        <w:rPr/>
        <w:t xml:space="preserve"> prevádzkovateľ zabezpečí: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odborne spôsobilé osoby na obsluhu všetkých technických zariadení,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vedenie predpísaných prevádzkových dokladov a sprievodnej technickej dokumentácie,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vedenie prevádzkovej evidencie o zdroji znečisťovania ovzdušia v súlade s vyhláškou č.61/2004 Z.z., ktorou sa ustanovujú požiadavky na vedenie prevádzkovej evidencie a rozsah ďalších údajov o stacionárnych zdrojoch v znení neskorších predpisov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tavbu </w:t>
      </w:r>
      <w:r>
        <w:rPr>
          <w:bCs/>
        </w:rPr>
        <w:t>„Cementové silo 6 000 t“</w:t>
      </w:r>
      <w:r>
        <w:rPr/>
        <w:t xml:space="preserve"> prevádzkovať len za súčasnej prevádzky filtrov (Scheuch, HEARDING typ HSLC 1500-4/18 VZ a HEARDING  typ HSLC 1500-10/18 GZ), ktoré sú súčasťou stavb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iltre a ich strojné zariadenia prevádzkovať (obsluhovať a vykonávať kontrolu, údržbu a opravy) podľa návodov na obsluhu prevzatých od dodávateľov zariadení. Všetky kontroly a zásahy zaznamenávať do prevádzkových denníkov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tualizovaný súbor TPP a TOO  prevádzkovateľ predloží na schválenie inšpekcii </w:t>
      </w:r>
      <w:r>
        <w:rPr>
          <w:iCs/>
        </w:rPr>
        <w:t>do 31.12.2009.</w:t>
      </w: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 xml:space="preserve">           </w:t>
      </w:r>
    </w:p>
    <w:p>
      <w:pPr>
        <w:pStyle w:val="Zkladntext2"/>
        <w:suppressAutoHyphens w:val="tru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C) časť :</w:t>
      </w:r>
    </w:p>
    <w:p>
      <w:pPr>
        <w:pStyle w:val="Normal"/>
        <w:tabs>
          <w:tab w:val="clear" w:pos="720"/>
          <w:tab w:val="left" w:pos="1440" w:leader="none"/>
          <w:tab w:val="left" w:pos="2580" w:leader="none"/>
        </w:tabs>
        <w:jc w:val="both"/>
        <w:rPr/>
      </w:pPr>
      <w:r>
        <w:rPr/>
        <w:t xml:space="preserve">str. 16/61 integrovaného povolenia č.2005/1540/770100103/380-Pt zo dňa 01.06.2005 </w:t>
      </w:r>
      <w:r>
        <w:rPr>
          <w:b/>
          <w:color w:val="000000"/>
        </w:rPr>
        <w:t xml:space="preserve">B. Emisné limity </w:t>
      </w:r>
      <w:r>
        <w:rPr>
          <w:b/>
        </w:rPr>
        <w:t xml:space="preserve">B.1. Emisie do ovzdušia </w:t>
      </w:r>
      <w:r>
        <w:rPr/>
        <w:t xml:space="preserve">zmenené rozhodnutím č.5807-38197/2008/Pat/770100103-Z23 zo dňa 21.10.2008 mení a dopĺňa nasledovne: </w:t>
      </w:r>
    </w:p>
    <w:p>
      <w:pPr>
        <w:pStyle w:val="Normal"/>
        <w:tabs>
          <w:tab w:val="clear" w:pos="720"/>
          <w:tab w:val="left" w:pos="1440" w:leader="none"/>
          <w:tab w:val="left" w:pos="2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na str. 11/18 rozhodnutia č.5807-38197/2008/Pat/770100103-Z23 zo dňa 21.10.2008 v bode </w:t>
      </w:r>
      <w:r>
        <w:rPr>
          <w:b/>
        </w:rPr>
        <w:t xml:space="preserve">B.1.7   </w:t>
      </w:r>
      <w:r>
        <w:rPr>
          <w:b/>
          <w:bCs/>
        </w:rPr>
        <w:t>Emisné limity pre  tuhé znečisťujúce látky</w:t>
      </w:r>
      <w:r>
        <w:rPr>
          <w:bCs/>
        </w:rPr>
        <w:t xml:space="preserve"> mení tabuľku zdrojov znečisťovania ovzdušia nasledovne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00"/>
        <w:gridCol w:w="2880"/>
        <w:gridCol w:w="1330"/>
        <w:gridCol w:w="144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a typ vypúšťania emisi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jené zdroje emisií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mer miesta vypúšť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úšťania (m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rviareň surovin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6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do P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zorkovacia stanic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8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z P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6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rviareň suroviny - jestvujúc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3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uroviny do 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7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>Doprava suroviny z H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Komín za E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dprášenie RP a chladič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odpraškov z E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linku do sí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. a skladov. SM a ml. vá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4,2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vr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vr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spodo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slinku spodo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redmieľací mlyn MC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4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mieľací mlyn MC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mieľací mlyn MC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5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. cesty  krupice - SEPO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. cesty slinku a sadrovc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Exp. cem. - paletizačná link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Baliaci stroj HAW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Baliaci stroj PS Přerov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LC vagón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lynica uhl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rosk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1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roska do sušič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roska zo sušič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1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rev. zásobník odpraškov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3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né cesty cement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7,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 - VLC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 - VLC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 - silá - VLC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1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linku do CM+exped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8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duchy textilných a lamelových odlučovačov T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prava slinku do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dprášenie elevátora 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8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>Odprášenie mlyna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8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dprášenie triediča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Zásobník prísad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4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alé silá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6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M-80 pás produktu na silá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alé silá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5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ilá CM-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29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AP - triedi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1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AP - presy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7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inové filtr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</w:rPr>
              <w:t>Pulse-J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C zo sila č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9,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C zo sila č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4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C zo sila č.13.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9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ter 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HER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.odpraškov z By-pass do C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.3x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2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ter 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</w:rPr>
              <w:t>Presyp slinku z pásového dopravníka na kabelkový dopravní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0,5x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lter  HERDING </w:t>
            </w:r>
          </w:p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yp HSLC 1500-10/18 G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2"/>
                <w:szCs w:val="22"/>
              </w:rPr>
              <w:t>Odprášenie cementového sila 6 000 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cs-CZ"/>
              </w:rPr>
              <w:t xml:space="preserve">0,3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7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lter </w:t>
            </w:r>
            <w:r>
              <w:rPr>
                <w:b/>
              </w:rPr>
              <w:t>SCHEU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2"/>
                <w:szCs w:val="22"/>
              </w:rPr>
              <w:t>vykladacia hubice BAUM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0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7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x pretlakový filter HSLD 1500-5/9 ABA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dprášenie popolčekového si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0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30,8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lter  HERDING 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typ HSLC 1500-4/18 V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2"/>
                <w:szCs w:val="22"/>
              </w:rPr>
              <w:t>Odprášenie dopravných ciest do cementového sila 6 000 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cs-CZ"/>
              </w:rPr>
              <w:t xml:space="preserve">0,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  <w:t>21,7</w:t>
            </w:r>
          </w:p>
        </w:tc>
      </w:tr>
    </w:tbl>
    <w:p>
      <w:pPr>
        <w:pStyle w:val="Zkladntext2"/>
        <w:suppressAutoHyphens w:val="true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ind w:left="36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Zkladntext2"/>
        <w:numPr>
          <w:ilvl w:val="0"/>
          <w:numId w:val="7"/>
        </w:numPr>
        <w:suppressAutoHyphens w:val="true"/>
        <w:jc w:val="both"/>
        <w:rPr/>
      </w:pPr>
      <w:r>
        <w:rPr>
          <w:i w:val="false"/>
        </w:rPr>
        <w:t xml:space="preserve">na str. 14/18 rozhodnutia č.5807-38197/2008/Pat/770100103-Z23 zo dňa 21.10.2008,  bod </w:t>
      </w:r>
      <w:r>
        <w:rPr>
          <w:b/>
          <w:i w:val="false"/>
        </w:rPr>
        <w:t xml:space="preserve">B.1.10. </w:t>
      </w:r>
      <w:r>
        <w:rPr>
          <w:i w:val="false"/>
        </w:rPr>
        <w:t xml:space="preserve"> Stavba „Cementové silo 6000 T“ mení nasledovne 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Emisné limity pre tuhé znečisťujúce látky</w:t>
      </w:r>
      <w:r>
        <w:rPr/>
        <w:t xml:space="preserve"> (ďalej len „TZL“) vznikajúce po odprášení dopravných ciest do cementového sila 6 000 t, samotného cementového sila 6 000 t a vykladacej hubice 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060"/>
        <w:gridCol w:w="1712"/>
        <w:gridCol w:w="1440"/>
        <w:gridCol w:w="1307"/>
        <w:gridCol w:w="2129"/>
      </w:tblGrid>
      <w:tr>
        <w:trPr>
          <w:trHeight w:val="63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ný zdroj /zariadenie zdroja  emisií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(typ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ypúšťania emis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nečisťujúca lát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Emisný limi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mienky plat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ného limitu</w:t>
            </w:r>
          </w:p>
        </w:tc>
      </w:tr>
      <w:tr>
        <w:trPr>
          <w:trHeight w:val="87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uch z filtra HERDI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yp HSLC 1500-10/18 GZ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(odprášenie sila 6 000 t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ýduch 52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(h = 57,6 m,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  <w:lang w:val="pt-BR"/>
              </w:rPr>
              <w:t>ø = 0,315 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10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uch z filtra  HERDI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typ HSLC 1500-4/18 VZ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(odprášenie dopravných ciest do sila 6 000 t)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ýduch 55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(h = 21,7 m, </w:t>
            </w:r>
          </w:p>
          <w:p>
            <w:pPr>
              <w:pStyle w:val="Footer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ø = 0,25 m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87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ýduch z filtra Scheuch </w:t>
            </w:r>
            <w:r>
              <w:rPr>
                <w:sz w:val="22"/>
                <w:szCs w:val="22"/>
              </w:rPr>
              <w:t xml:space="preserve">(vykladacia hubica </w:t>
            </w:r>
          </w:p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UMER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ýduch 53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(h = 7,2 m,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  <w:lang w:val="pt-BR"/>
              </w:rPr>
              <w:t>ø = 0,400 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ind w:hanging="36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Zkladntext2"/>
        <w:tabs>
          <w:tab w:val="clear" w:pos="720"/>
          <w:tab w:val="left" w:pos="3960" w:leader="none"/>
        </w:tabs>
        <w:suppressAutoHyphens w:val="true"/>
        <w:jc w:val="both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  <w:t xml:space="preserve">*  </w:t>
      </w:r>
      <w:r>
        <w:rPr>
          <w:sz w:val="22"/>
          <w:szCs w:val="22"/>
        </w:rPr>
        <w:t xml:space="preserve">prepočítané na suchý plyn pri štandardných stavových podmienkach 101 325 Pa a 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.     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Ostatné podmienky pre prevádzku </w:t>
      </w:r>
      <w:r>
        <w:rPr>
          <w:bCs/>
        </w:rPr>
        <w:t>„CEMMAC, a.s., 914 42 Horné Srnie</w:t>
      </w:r>
      <w:r>
        <w:rPr/>
        <w:t xml:space="preserve">“ prevádzkovateľa </w:t>
      </w:r>
      <w:r>
        <w:rPr>
          <w:bCs/>
        </w:rPr>
        <w:t>CEMMAC, a.s., 914 42 Horné Srnie</w:t>
      </w:r>
      <w:r>
        <w:rPr/>
        <w:t xml:space="preserve"> uvedené v integrovanom povolení č.2005/1540/770100103/ 380-Pt zo dňa 01.06.2005 a jeho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ln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oto rozhodnutie tvorí neoddeliteľnú súčasť integrovaného povolenia </w:t>
      </w:r>
      <w:r>
        <w:rPr/>
        <w:t>č.2005/1540/770100103/ 380-Pt zo dňa 01.06.2005 a jeho neskorších zmien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/>
        <w:t xml:space="preserve">Inšpekcia ako príslušný orgán štátnej správy podľa § 9 a § 10 zákona č.525/2003 Z.z. o štátnej správe starostlivosti o životné prostredie a o zmene a doplnení niektorých zákonov v znení neskorších predpisov a podľa § 28 ods. 1 písm. a) zákona o IPKZ, na základe žiadosti prevádzkovateľa </w:t>
      </w:r>
      <w:r>
        <w:rPr>
          <w:bCs/>
        </w:rPr>
        <w:t>CEMMAC, a.s., 914 42 Horné Srnie</w:t>
      </w:r>
      <w:r>
        <w:rPr/>
        <w:t xml:space="preserve"> zo dňa 27.03.2009, predložených dokladov a vykonaného konania podľa </w:t>
      </w:r>
      <w:r>
        <w:rPr>
          <w:color w:val="000000"/>
        </w:rPr>
        <w:t xml:space="preserve">§ 8 ods. 2 </w:t>
      </w:r>
      <w:r>
        <w:rPr/>
        <w:t xml:space="preserve">písm. b) bod 1., bod 7., </w:t>
      </w:r>
      <w:r>
        <w:rPr>
          <w:lang w:eastAsia="sk-SK"/>
        </w:rPr>
        <w:t xml:space="preserve">§ 8 ods.2. písm. c) bod 10., </w:t>
      </w:r>
      <w:r>
        <w:rPr/>
        <w:t xml:space="preserve">§ 8 ods. 2 písm. f) bod 1., podľa § </w:t>
      </w:r>
      <w:r>
        <w:rPr>
          <w:color w:val="000000"/>
        </w:rPr>
        <w:t xml:space="preserve">8 ods. 7, § 17 ods. 1 </w:t>
      </w:r>
      <w:r>
        <w:rPr/>
        <w:t xml:space="preserve"> a § 22 ods. 5 zákona o IPKZ, na základe vykonaného konania podľa zákona o IPKZ, zákona o ovzduší, zákona o odpadoch, zákona o verejnom zdraví a zákona o správnom konaní vydáva zmenu a doplnenie integrovaného povolenia a v zmysle § 8 ods. 6 zákona o IPKZ a určuje podmienky prevádzkovania stavby </w:t>
      </w:r>
      <w:r>
        <w:rPr>
          <w:bCs/>
        </w:rPr>
        <w:t>„Cementové silo 6000 t“</w:t>
      </w:r>
      <w:r>
        <w:rPr/>
        <w:t>,</w:t>
      </w:r>
      <w:r>
        <w:rPr>
          <w:color w:val="000000"/>
        </w:rPr>
        <w:t xml:space="preserve"> </w:t>
      </w:r>
      <w:r>
        <w:rPr>
          <w:b/>
        </w:rPr>
        <w:t xml:space="preserve"> </w:t>
      </w:r>
      <w:r>
        <w:rPr/>
        <w:t xml:space="preserve"> v prevádzke </w:t>
      </w:r>
      <w:r>
        <w:rPr>
          <w:bCs/>
        </w:rPr>
        <w:t>CEMMAC, a.s., 914 42 Horné Srn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vádzkovateľ ku žiadosti predložil: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Žiadosť o zmenu integrovaného povolenia spolu so žiadosťou o zníženie správneho poplatku o 50%   zo dňa 27.03.2009, správny poplatok v kolkových známkach v hodnote 165,50 eura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Certifikát a odborné stanovisko technickej inšpekcie č.2 577/4/2009 – TEC zo dňa 04.05.2009, ktorými bolo preukázané, že zariadenia (Technologická linka – Doprava cementu) spĺňajú požiadavky bezpečnosti technických zariadení.  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právy o odborných prehliadkach a odborných skúškach elektrických zariadení – východiskové revízie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840" w:leader="none"/>
        </w:tabs>
        <w:ind w:left="840" w:hanging="480"/>
        <w:jc w:val="both"/>
        <w:rPr/>
      </w:pPr>
      <w:r>
        <w:rPr/>
        <w:t>SO 5.36.1 Elektrická rozvodňa – Doprava cementu z MC1 do síl zo dňa 30.4.2009, vystavil Libor Papiernik, el. špecialista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840" w:leader="none"/>
        </w:tabs>
        <w:ind w:left="840" w:hanging="480"/>
        <w:jc w:val="both"/>
        <w:rPr/>
      </w:pPr>
      <w:r>
        <w:rPr/>
        <w:t>Cementové silo 6000t  - PS 5.36 MC1 doprava do síl zo dňa 13.3.2009, vystavil Libor Papiernik, el. špecialista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840" w:leader="none"/>
        </w:tabs>
        <w:ind w:left="840" w:hanging="480"/>
        <w:jc w:val="both"/>
        <w:rPr/>
      </w:pPr>
      <w:r>
        <w:rPr/>
        <w:t>SO 6.02.1 Cementové silo 6000t, SO 5.40.1 Doprava cementu z MC1 a MC2 do sila 6000t zo dňa 30.4.2009, vystavil Libor Papiernik, el. špecialista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840" w:leader="none"/>
        </w:tabs>
        <w:ind w:left="840" w:hanging="480"/>
        <w:jc w:val="both"/>
        <w:rPr/>
      </w:pPr>
      <w:r>
        <w:rPr/>
        <w:t>PS 5.24 El. systémy – Doprava do sila 6000t (SO 5.40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840" w:leader="none"/>
        </w:tabs>
        <w:ind w:left="840" w:hanging="480"/>
        <w:jc w:val="both"/>
        <w:rPr/>
      </w:pPr>
      <w:r>
        <w:rPr/>
        <w:t>PS 7.20 El. systémy – Expedícia zo sila 6000t zo dňa 1.5.2009, vystavil Libor Papiernik, el. špecialista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právu z prvej odbornej prehliadky a odbornej skúšky bleskozvodného zariadenia SO 6.02.1 Cementové silo 6000t zo dňa 24.4.2009, vystavil Libor Papiernik, el. špecialista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Zápis o odovzdaní a prevzatí dokončených prác – s dodávateľmi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Výpis z obchodného registra dodávateľa stavby – ViOn, a.s., Továrenská 64, Zlaté Moravce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Kópiu stavebného denníka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Doklady o zneškodnení odpadov vzniknutých počas búracích prác objektu SO 6.10.2 a počas výstavby stavby cementového sila 6000t. 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y a vyhlásenia o zhode pre PEHD rúry, tvarovky, uzatváracie klapky, tvarovky, podzemné hydranty použité pri preložke vodovodného potrubia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Protokol o skúške tesnosti vodovodného potrubia PEHD zo dňa 13.8.2008 vykonanú spoločnosťou ASFALTELAST s.r.o., Levice + živnostenský list spoločnosti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Osvedčenie o základnom kurze zvárania a protokol o preskúšaní pre p. Bede, pracovníka spoločnosti ASFALTELAST s.r.o., Levice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y a vyhlásenia o zhode pre PVC rúry, betónové skruže, šachtové poklopy a vtokové mreže použité pri preložke splaškovej kanalizácie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Protokol o skúške vodotesnosti kanalizácie zo dňa 14.8.2008 vykonanú p. Belanským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y a vyhlásenia o zhode pre stavebné materiály a výrobky použité pri výstavbe cementového sila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Technickú dokumentáciu rotačného podávača NW 250, radiálneho ventilátora VV 400/450-2/12/B1V/P90  a riadiacej jednotky pre filter HEARDING HSLC 1500-4/18 VZ. 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Technickú dokumentáciu rotačného podávača NW 250 a radiálneho ventilátora VV 500-2/12/B1S/P90  a riadiacej jednotky pre filter HEARDING HSLC 1500-10/18 GZ.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Technickú dokumentáciu filtra SCHEUCH.</w:t>
      </w:r>
    </w:p>
    <w:p>
      <w:pPr>
        <w:pStyle w:val="Normal"/>
        <w:tabs>
          <w:tab w:val="left" w:pos="720" w:leader="none"/>
        </w:tabs>
        <w:ind w:hanging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e stavbu „Cementové silo 6000 T“  umiestnenej na pozemku parcelné číslo KN 2257/1, k.ú. Horné Srnie, inšpekcia vydala v integrovanom konaní stavebné povolenie </w:t>
      </w:r>
      <w:r>
        <w:rPr>
          <w:bCs/>
          <w:iCs/>
        </w:rPr>
        <w:t>č.6865-25836/2008/Dan/770100103/Z25-SP12, zo dňa 31.07.2008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zmysle § 3 zákona o správnom konaní a v súlade so zákonom o IPKZ oznámila dňa 15.04.2009 účastníkom konania a dotknutým orgánom začatie integrovaného konania o zmene integrovaného povolenia a nariadila ústne pojednávanie s miestnym zisťovaním na deň 05.05.2009. Zároveň oznámila, kde je možné nahliadnuť do podkladov rozhodnutia, a že na neskôr uplatnené pripomienky v zmysle § 13 ods. 3 zákona o IPKZ sa neprihliad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účasťou konania, ktoré vykonala inšpekcia bol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 oblasti ochrany ovzdušia udelenie súhlasu na vydanie rozhodnutia o užívaní stavby zdroja znečisťovania ovzdušia </w:t>
      </w:r>
      <w:r>
        <w:rPr>
          <w:bCs/>
        </w:rPr>
        <w:t>„Cementové silo 6000 T“</w:t>
      </w:r>
      <w:r>
        <w:rPr/>
        <w:t xml:space="preserve">, podľa § 8 ods. 2 písm. a) 1. zákona o IPKZ v súlade s § 22 ods. 1. písm. a) zákona o ovzduší,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/>
        <w:t>v oblasti ochrany ovzdušia určenie emisných limitov a všeobecných podmienok prevádzkovania podľa § 8 ods. 2 písm. a) 7. zákona o IPKZ v náväznosti na § 33 ods. 3 písm. l) zákona o ovzduší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lang w:eastAsia="sk-SK"/>
        </w:rPr>
      </w:pPr>
      <w:r>
        <w:rPr/>
        <w:t xml:space="preserve">v oblasti odpadov </w:t>
      </w:r>
      <w:r>
        <w:rPr>
          <w:lang w:eastAsia="sk-SK"/>
        </w:rPr>
        <w:t xml:space="preserve">posúdenie stavby z hľadiska odpadového hospodárstva podľa § 8 ods.2. písm. c)10. zákona o IPKZ v súlade s § 16 písm. b) zákona </w:t>
      </w:r>
      <w:r>
        <w:rPr/>
        <w:t>č.223/2001 Z.z. o odpadoch v znení neskorších predpisov (ďalej len „zákon o odpadoch“)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/>
        <w:t xml:space="preserve">v oblasti ochrany zdravia ľudí posúdenie návrhu na začatie kolaudačného konania stavby </w:t>
      </w:r>
      <w:r>
        <w:rPr>
          <w:bCs/>
        </w:rPr>
        <w:t>„Cementové silo 6000 T“</w:t>
      </w:r>
      <w:r>
        <w:rPr/>
        <w:t>,</w:t>
      </w:r>
      <w:r>
        <w:rPr>
          <w:color w:val="000000"/>
        </w:rPr>
        <w:t xml:space="preserve"> v zmysle § 8 ods.2 písm. f) bod 1. zákona o IPKZ, v súlade s § 13 ods. 3 písm. c) zákona o verejnom zdraví.</w:t>
      </w:r>
    </w:p>
    <w:p>
      <w:pPr>
        <w:pStyle w:val="Normal"/>
        <w:suppressAutoHyphens w:val="true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Na ústnom pojednávaní spojenom s miestnym zisťovaním konanom dňa 05.05.2009 účastníci konania a dotknuté orgány mali poslednú možnosť uplatniť svoje pripomienky a námety. Ústneho pojednávania sa zúčastnili: zástupcovia prevádzkovateľa, Regionálny úrad verejného zdravotníctva v </w:t>
      </w:r>
      <w:r>
        <w:rPr>
          <w:iCs/>
        </w:rPr>
        <w:t>Trenčíne, Inšpektorát práce v Trenčíne</w:t>
      </w:r>
      <w:r>
        <w:rPr/>
        <w:t xml:space="preserve"> a inšpekcia. Svoju neúčasť telefonicky ani písomne nikto neospravedlnil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 ústnom pojednávaní bol spísaný protokol, zaevidovaný na inšpekcii pod č.5376-14360/2009/Daň/770100103/Z30-KRZ25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nesené pripomienky účastníka konania a dotknutých orgánov na ústnom pojednávaní k zmene integrovaného povolenia: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Obvodný úrad životného prostredia v Trenčíne: z hľadiska ochrany ovzdušia žiadame preukázať dodržanie emisných limitov z výduchov filtrov HSLC 1500-4/18GZ, HSLC 1500-10/18GZ a Scheuch. Správu z merania predložiť na OÚŽP v Trenčíne.</w:t>
      </w:r>
    </w:p>
    <w:p>
      <w:pPr>
        <w:pStyle w:val="Normal"/>
        <w:jc w:val="both"/>
        <w:rPr>
          <w:iCs/>
        </w:rPr>
      </w:pPr>
      <w:r>
        <w:rPr>
          <w:iCs/>
        </w:rPr>
        <w:t>Prevádzkovateľ uviedol, že dodržanie určených emisných limitov bude preukázané prvým oprávneným meraním do 6 mesiacov odo dňa nadobudnutia právoplatnosti tohto rozhodnutia a následne po preukázaní dodržania určených emisných limitov prevádzkovateľ vypracuje aktualizáciu Súboru TPP a TOO, ktorú predloží inšpekcii na schválenie do 31.12.2009.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Inšpekcia do protokolu uviedla, že požaduje k návrhu na kolaudáciu doplniť nasledovné doklady: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Technickú dokumentáciu filtra HEARDING HSLC 1500-4/18 VZ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Technickú dokumentáciu filtra HEARDING HSLC 1500-10/18 GZ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Technickú dokumentáciu filtra SCHEUCH a jemu prislúchajúcich zariadení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Prevádzkový poriadok pre trvalú prevádzku stavby, Prevádzkové predpisy a návody na obsluhu pre jednotlivé technologické zariadenia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Spôsob vedenia predpísaných prevádzkových dokladov a sprievodnej technickej dokumentácie, vedenia prevádzkovej evidencie o zdroji znečisťovania ovzdušia v súlade s vyhláškou č.61/2004 Z.z.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Popis všetkých 3 výduchov – ich označenie, umiestenie (výška, priemer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Prevádzkovateľ podanie doplnil dňa 09.07.2009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Na základe toho, že nainštalované odlučovacie zariadenia na odprášenie vzdušniny podľa technickej dokumentácie od dodávateľov a podľa vyjadrenia prevádzkovateľa spĺňajú požiadavky najlepších dostupných techník, inšpekcia sprísnila emisné limity oproti v súčasnosti platným všeobecne záväzným právnym predpisom na úseku ochrany ovzdušia z 50 mg.m</w:t>
      </w:r>
      <w:r>
        <w:rPr>
          <w:vertAlign w:val="superscript"/>
        </w:rPr>
        <w:t xml:space="preserve">-3 </w:t>
      </w:r>
      <w:r>
        <w:rPr/>
        <w:t>a tiež oproti stavebnému povoleniu (10 a 30 mg.m</w:t>
      </w:r>
      <w:r>
        <w:rPr>
          <w:vertAlign w:val="superscript"/>
        </w:rPr>
        <w:t>-3</w:t>
      </w:r>
      <w:r>
        <w:rPr/>
        <w:t>) na 5 mg.m</w:t>
      </w:r>
      <w:r>
        <w:rPr>
          <w:vertAlign w:val="superscript"/>
        </w:rPr>
        <w:t xml:space="preserve">-3 </w:t>
      </w:r>
      <w:r>
        <w:rPr/>
        <w:t>pre odprášenie dopravných ciest do cementového sila 6000 t a odprášenie cementového sila 6000 t a na 20 mg.m</w:t>
      </w:r>
      <w:r>
        <w:rPr>
          <w:vertAlign w:val="superscript"/>
        </w:rPr>
        <w:t xml:space="preserve">-3 </w:t>
      </w:r>
      <w:r>
        <w:rPr/>
        <w:t>pre odprášenie vykladacej hubic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zákona o IPKZ, zákona o ovzduší, zákona o odpadoch, zákona o verejnom zdraví a zistila, že nie sú ohrozené záujmy spoločnosti, ani neprimerane nie sú obmedzené alebo ohrozené práva a oprávnené záujmy účastníkov konania. V priebehu konania neboli zistené dôvody, ktoré by bránili vydaniu povolenia na užívanie stavby.</w:t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zákona o IPKZ, zákona o ovzduší, zákona o verejnom zdraví a podľa zákona o správnom konaní v znení neskorších predpisov, a preto rozhodla tak, ako sa uvádza vo výrokovej časti tohto rozhodnutia. </w:t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CEMMAC  a.s. , Horné Srnie č.14, 914 42 Horné Srni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Obec Horné Srnie - starosta obce , 914 42  Horné Srni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otknuté orgány – po právoplatnosti rozhodnut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 štátna správa ochrany ovzduši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štátna správa odpadového hospodárstv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 xml:space="preserve">Regionálny úrad verejného zdravotníctva,  Nemocničná 4, 911 01 Trenčín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TextBody"/>
        <w:suppressAutoHyphens w:val="true"/>
        <w:ind w:firstLine="72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ind w:firstLine="72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8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8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rozhodnutia č.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i/>
        <w:sz w:val="20"/>
      </w:rPr>
      <w:t>5375-26041/2009/Daň/770100103/Z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­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­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93"/>
      <w:numFmt w:val="decimal"/>
      <w:lvlText w:val="A.%1."/>
      <w:lvlJc w:val="left"/>
      <w:pPr>
        <w:tabs>
          <w:tab w:val="num" w:pos="357"/>
        </w:tabs>
        <w:ind w:left="927" w:hanging="567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8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56"/>
      <w:numFmt w:val="decimal"/>
      <w:lvlText w:val="A.%1."/>
      <w:lvlJc w:val="left"/>
      <w:pPr>
        <w:tabs>
          <w:tab w:val="num" w:pos="177"/>
        </w:tabs>
        <w:ind w:left="747" w:hanging="567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Courier New" w:hAnsi="Courier New" w:eastAsia="Times New Roman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eastAsia="Times New Roman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character" w:styleId="CharChar">
    <w:name w:val=" Char Char"/>
    <w:basedOn w:val="Standardnpsmoodstavce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1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8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53:00Z</dcterms:created>
  <dc:creator>dankajt</dc:creator>
  <dc:description/>
  <cp:keywords/>
  <dc:language>en-US</dc:language>
  <cp:lastModifiedBy>Admin</cp:lastModifiedBy>
  <cp:lastPrinted>2009-08-07T12:58:00Z</cp:lastPrinted>
  <dcterms:modified xsi:type="dcterms:W3CDTF">2009-08-07T12:13:00Z</dcterms:modified>
  <cp:revision>20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